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8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7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the pheromone trail class and finished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Refine the pheromone trail class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an’t get motion tracking program work with the ant program properly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3:4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3:43:00Z</dcterms:modified>
  <cp:revision>2</cp:revision>
  <dc:subject/>
  <dc:title>Plan for Otago Polytechnic visit</dc:title>
</cp:coreProperties>
</file>